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32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30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37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64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1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033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69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188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83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150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7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055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223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28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26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