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22799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3753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41585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56007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64657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43857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82705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97000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25010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99275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97173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04957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90607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