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748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770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156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119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334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291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691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515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749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681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758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319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590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981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675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274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892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