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218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623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986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125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198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495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64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352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365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475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176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359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97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323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393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