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0540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3569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5707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8919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7476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5711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87531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9678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5322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8872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8371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128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70730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