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0135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7838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669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4980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578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9393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591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450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8374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4752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00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515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8231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377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4106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4338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2981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