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1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3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95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3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80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1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56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14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4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60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70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87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03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8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07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