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69152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123845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667240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927172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577920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419136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159882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566662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711468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324137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3321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57307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748944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