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30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62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83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29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79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221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1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311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88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717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202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0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19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828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77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78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99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