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13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2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10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73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24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94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696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248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098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63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5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06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033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96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241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