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648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66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441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32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952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59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312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42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04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27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95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4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77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