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94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46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4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074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9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728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45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28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84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84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11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41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96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63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08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64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87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