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308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9930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80367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1028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134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59843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0580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1108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4017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2312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58516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3742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1483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0915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9029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