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17386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14300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99061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988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82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27075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11785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82472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56914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75942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45330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56420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59949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