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11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107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983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15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52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9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10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53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1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2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85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35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22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905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42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67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