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79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659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371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736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728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842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42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827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284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662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583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580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012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494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013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