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96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49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5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17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43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7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581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33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01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04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4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8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66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