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033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072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043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157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150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072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418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477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184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386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358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287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678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314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877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249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16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