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6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39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675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055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543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93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940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55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03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778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29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834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04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6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310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