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86739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89567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