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42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02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089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084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62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70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940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391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638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323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243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39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77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