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237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220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518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90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303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692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177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455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80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816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56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6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625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677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591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196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093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