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989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057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99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34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110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590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277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98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708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525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797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370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470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905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592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