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91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0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446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022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291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212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403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315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727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462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30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41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977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