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449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68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997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99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343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696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40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94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22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9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19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60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97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31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644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723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65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