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276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506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478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916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532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181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497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029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663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629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970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175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457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568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808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