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64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482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461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835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379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175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20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46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73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41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53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96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128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