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018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11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946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402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088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34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277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09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71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18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71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03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581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88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976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96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716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