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782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135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224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002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942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35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722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8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476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604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316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623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375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772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230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