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25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518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520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235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034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350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082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3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208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56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180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843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306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