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25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766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107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311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804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505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989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483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259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666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549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14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470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814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182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197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246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