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359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232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826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102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441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904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649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353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722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370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637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117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530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334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21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