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94188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12678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