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32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844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78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20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947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29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465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629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90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10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94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468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363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