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429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143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355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00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033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49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6731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294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601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740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03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195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146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268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531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572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503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