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0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408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40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61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49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12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58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779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62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226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9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133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51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77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32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