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73828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48379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41397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85952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83757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86717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8160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47896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21521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1078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01321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12995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34765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