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684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47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964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35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922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470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0549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361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33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8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3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4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75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40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22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834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98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