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571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017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456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907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438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125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06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380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300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753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528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76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403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662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21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