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86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8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40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29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83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077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73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42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2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8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9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3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53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