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2155138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6665572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3149016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3961614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5485366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6698118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2481733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2641970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9427087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5750854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4993390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741142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5156628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2304850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4772397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3953752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7798929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