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793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9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7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2103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588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418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315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302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722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817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366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468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157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549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135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