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231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099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527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078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522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678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728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761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139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479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923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244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639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