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295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434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005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41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721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76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132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592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9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24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94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2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32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143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250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434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738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