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32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38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879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42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870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67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9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99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78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990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898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87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58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945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27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