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925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010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413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07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694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960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311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110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725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425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41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055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294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