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994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8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037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8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70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0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859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040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835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136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36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817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58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416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66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61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0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