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6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577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611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440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06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872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244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847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02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542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99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80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099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743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909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