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5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83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33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59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54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2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8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90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90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8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6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65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