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196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16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96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205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080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019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048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077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526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785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034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18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596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882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539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52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548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